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027471693"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484019760"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2068736642"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611023710"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229282504"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675166351"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576359349"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018967293"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862063257"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985740659"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909867742"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622098896"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2043334443"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481295734"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18890577"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